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52307652"/>
      <w:bookmarkStart w:id="1" w:name="__Fieldmark__0_245230765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52307652"/>
      <w:bookmarkStart w:id="3" w:name="__Fieldmark__1_245230765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52307652"/>
      <w:bookmarkStart w:id="5" w:name="__Fieldmark__2_245230765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52307652"/>
      <w:bookmarkStart w:id="7" w:name="__Fieldmark__3_245230765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52307652"/>
      <w:bookmarkStart w:id="9" w:name="__Fieldmark__4_245230765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52307652"/>
      <w:bookmarkStart w:id="11" w:name="__Fieldmark__5_245230765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897339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3716297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