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325243703"/>
      <w:bookmarkStart w:id="1" w:name="__Fieldmark__0_332524370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325243703"/>
      <w:bookmarkStart w:id="3" w:name="__Fieldmark__1_332524370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325243703"/>
      <w:bookmarkStart w:id="5" w:name="__Fieldmark__2_332524370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325243703"/>
      <w:bookmarkStart w:id="7" w:name="__Fieldmark__3_332524370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325243703"/>
      <w:bookmarkStart w:id="9" w:name="__Fieldmark__4_332524370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325243703"/>
      <w:bookmarkStart w:id="11" w:name="__Fieldmark__5_332524370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2281943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11405386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