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08991065"/>
      <w:bookmarkStart w:id="1" w:name="__Fieldmark__0_270899106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08991065"/>
      <w:bookmarkStart w:id="3" w:name="__Fieldmark__1_270899106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08991065"/>
      <w:bookmarkStart w:id="5" w:name="__Fieldmark__2_270899106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08991065"/>
      <w:bookmarkStart w:id="7" w:name="__Fieldmark__3_270899106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08991065"/>
      <w:bookmarkStart w:id="9" w:name="__Fieldmark__4_270899106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08991065"/>
      <w:bookmarkStart w:id="11" w:name="__Fieldmark__5_270899106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3449695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6639669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