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79973235"/>
      <w:bookmarkStart w:id="1" w:name="__Fieldmark__0_31799732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79973235"/>
      <w:bookmarkStart w:id="3" w:name="__Fieldmark__1_31799732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79973235"/>
      <w:bookmarkStart w:id="5" w:name="__Fieldmark__2_31799732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79973235"/>
      <w:bookmarkStart w:id="7" w:name="__Fieldmark__3_31799732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79973235"/>
      <w:bookmarkStart w:id="9" w:name="__Fieldmark__4_31799732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79973235"/>
      <w:bookmarkStart w:id="11" w:name="__Fieldmark__5_31799732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1283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64518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