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24834148"/>
      <w:bookmarkStart w:id="1" w:name="__Fieldmark__0_132483414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24834148"/>
      <w:bookmarkStart w:id="3" w:name="__Fieldmark__1_132483414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24834148"/>
      <w:bookmarkStart w:id="5" w:name="__Fieldmark__2_132483414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24834148"/>
      <w:bookmarkStart w:id="7" w:name="__Fieldmark__3_132483414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24834148"/>
      <w:bookmarkStart w:id="9" w:name="__Fieldmark__4_132483414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24834148"/>
      <w:bookmarkStart w:id="11" w:name="__Fieldmark__5_132483414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0518580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5099936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