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568301205"/>
      <w:bookmarkStart w:id="1" w:name="__Fieldmark__0_1568301205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568301205"/>
      <w:bookmarkStart w:id="3" w:name="__Fieldmark__1_1568301205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568301205"/>
      <w:bookmarkStart w:id="5" w:name="__Fieldmark__2_1568301205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568301205"/>
      <w:bookmarkStart w:id="7" w:name="__Fieldmark__3_1568301205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568301205"/>
      <w:bookmarkStart w:id="9" w:name="__Fieldmark__4_1568301205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568301205"/>
      <w:bookmarkStart w:id="11" w:name="__Fieldmark__5_1568301205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987238302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8401229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