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61330103"/>
      <w:bookmarkStart w:id="1" w:name="__Fieldmark__0_27613301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61330103"/>
      <w:bookmarkStart w:id="3" w:name="__Fieldmark__1_27613301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61330103"/>
      <w:bookmarkStart w:id="5" w:name="__Fieldmark__2_27613301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61330103"/>
      <w:bookmarkStart w:id="7" w:name="__Fieldmark__3_27613301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61330103"/>
      <w:bookmarkStart w:id="9" w:name="__Fieldmark__4_27613301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61330103"/>
      <w:bookmarkStart w:id="11" w:name="__Fieldmark__5_27613301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54855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6566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