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80617831"/>
      <w:bookmarkStart w:id="1" w:name="__Fieldmark__0_31806178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80617831"/>
      <w:bookmarkStart w:id="3" w:name="__Fieldmark__1_31806178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80617831"/>
      <w:bookmarkStart w:id="5" w:name="__Fieldmark__2_31806178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80617831"/>
      <w:bookmarkStart w:id="7" w:name="__Fieldmark__3_31806178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80617831"/>
      <w:bookmarkStart w:id="9" w:name="__Fieldmark__4_31806178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80617831"/>
      <w:bookmarkStart w:id="11" w:name="__Fieldmark__5_31806178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98538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50892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