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416797834"/>
      <w:bookmarkStart w:id="1" w:name="__Fieldmark__0_2416797834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416797834"/>
      <w:bookmarkStart w:id="3" w:name="__Fieldmark__1_2416797834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416797834"/>
      <w:bookmarkStart w:id="5" w:name="__Fieldmark__2_2416797834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416797834"/>
      <w:bookmarkStart w:id="7" w:name="__Fieldmark__3_2416797834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416797834"/>
      <w:bookmarkStart w:id="9" w:name="__Fieldmark__4_2416797834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416797834"/>
      <w:bookmarkStart w:id="11" w:name="__Fieldmark__5_2416797834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711320405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366716372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