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046366210"/>
      <w:bookmarkStart w:id="1" w:name="__Fieldmark__0_204636621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046366210"/>
      <w:bookmarkStart w:id="3" w:name="__Fieldmark__1_204636621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046366210"/>
      <w:bookmarkStart w:id="5" w:name="__Fieldmark__2_204636621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046366210"/>
      <w:bookmarkStart w:id="7" w:name="__Fieldmark__3_204636621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046366210"/>
      <w:bookmarkStart w:id="9" w:name="__Fieldmark__4_204636621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046366210"/>
      <w:bookmarkStart w:id="11" w:name="__Fieldmark__5_204636621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0816677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8721109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