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7011995"/>
      <w:bookmarkStart w:id="1" w:name="__Fieldmark__0_42770119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7011995"/>
      <w:bookmarkStart w:id="3" w:name="__Fieldmark__1_42770119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7011995"/>
      <w:bookmarkStart w:id="5" w:name="__Fieldmark__2_42770119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7011995"/>
      <w:bookmarkStart w:id="7" w:name="__Fieldmark__3_42770119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7011995"/>
      <w:bookmarkStart w:id="9" w:name="__Fieldmark__4_42770119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7011995"/>
      <w:bookmarkStart w:id="11" w:name="__Fieldmark__5_42770119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13819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0092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