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7234326"/>
      <w:bookmarkStart w:id="1" w:name="__Fieldmark__0_19723432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7234326"/>
      <w:bookmarkStart w:id="3" w:name="__Fieldmark__1_19723432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7234326"/>
      <w:bookmarkStart w:id="5" w:name="__Fieldmark__2_19723432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7234326"/>
      <w:bookmarkStart w:id="7" w:name="__Fieldmark__3_19723432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7234326"/>
      <w:bookmarkStart w:id="9" w:name="__Fieldmark__4_19723432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7234326"/>
      <w:bookmarkStart w:id="11" w:name="__Fieldmark__5_19723432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2985624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769564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