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13921444"/>
      <w:bookmarkStart w:id="1" w:name="__Fieldmark__0_351392144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13921444"/>
      <w:bookmarkStart w:id="3" w:name="__Fieldmark__1_351392144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13921444"/>
      <w:bookmarkStart w:id="5" w:name="__Fieldmark__2_351392144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13921444"/>
      <w:bookmarkStart w:id="7" w:name="__Fieldmark__3_351392144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13921444"/>
      <w:bookmarkStart w:id="9" w:name="__Fieldmark__4_351392144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13921444"/>
      <w:bookmarkStart w:id="11" w:name="__Fieldmark__5_351392144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3020649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4646693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