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81401668"/>
      <w:bookmarkStart w:id="1" w:name="__Fieldmark__0_148140166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81401668"/>
      <w:bookmarkStart w:id="3" w:name="__Fieldmark__1_148140166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81401668"/>
      <w:bookmarkStart w:id="5" w:name="__Fieldmark__2_148140166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81401668"/>
      <w:bookmarkStart w:id="7" w:name="__Fieldmark__3_148140166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81401668"/>
      <w:bookmarkStart w:id="9" w:name="__Fieldmark__4_148140166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81401668"/>
      <w:bookmarkStart w:id="11" w:name="__Fieldmark__5_148140166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8605706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9892549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