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85206651"/>
      <w:bookmarkStart w:id="1" w:name="__Fieldmark__0_6852066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85206651"/>
      <w:bookmarkStart w:id="3" w:name="__Fieldmark__1_6852066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85206651"/>
      <w:bookmarkStart w:id="5" w:name="__Fieldmark__2_6852066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85206651"/>
      <w:bookmarkStart w:id="7" w:name="__Fieldmark__3_6852066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85206651"/>
      <w:bookmarkStart w:id="9" w:name="__Fieldmark__4_6852066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85206651"/>
      <w:bookmarkStart w:id="11" w:name="__Fieldmark__5_6852066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04839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03734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