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68263560"/>
      <w:bookmarkStart w:id="1" w:name="__Fieldmark__0_21682635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68263560"/>
      <w:bookmarkStart w:id="3" w:name="__Fieldmark__1_21682635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68263560"/>
      <w:bookmarkStart w:id="5" w:name="__Fieldmark__2_21682635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68263560"/>
      <w:bookmarkStart w:id="7" w:name="__Fieldmark__3_21682635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68263560"/>
      <w:bookmarkStart w:id="9" w:name="__Fieldmark__4_21682635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68263560"/>
      <w:bookmarkStart w:id="11" w:name="__Fieldmark__5_21682635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86910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15334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