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1353544"/>
      <w:bookmarkStart w:id="1" w:name="__Fieldmark__0_39313535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1353544"/>
      <w:bookmarkStart w:id="3" w:name="__Fieldmark__1_39313535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1353544"/>
      <w:bookmarkStart w:id="5" w:name="__Fieldmark__2_39313535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1353544"/>
      <w:bookmarkStart w:id="7" w:name="__Fieldmark__3_39313535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1353544"/>
      <w:bookmarkStart w:id="9" w:name="__Fieldmark__4_39313535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1353544"/>
      <w:bookmarkStart w:id="11" w:name="__Fieldmark__5_39313535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32526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97507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