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60439253"/>
      <w:bookmarkStart w:id="1" w:name="__Fieldmark__0_42604392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60439253"/>
      <w:bookmarkStart w:id="3" w:name="__Fieldmark__1_42604392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60439253"/>
      <w:bookmarkStart w:id="5" w:name="__Fieldmark__2_42604392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60439253"/>
      <w:bookmarkStart w:id="7" w:name="__Fieldmark__3_42604392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60439253"/>
      <w:bookmarkStart w:id="9" w:name="__Fieldmark__4_42604392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60439253"/>
      <w:bookmarkStart w:id="11" w:name="__Fieldmark__5_42604392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16309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3319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