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23517320"/>
      <w:bookmarkStart w:id="1" w:name="__Fieldmark__0_112351732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23517320"/>
      <w:bookmarkStart w:id="3" w:name="__Fieldmark__1_112351732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23517320"/>
      <w:bookmarkStart w:id="5" w:name="__Fieldmark__2_112351732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23517320"/>
      <w:bookmarkStart w:id="7" w:name="__Fieldmark__3_112351732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23517320"/>
      <w:bookmarkStart w:id="9" w:name="__Fieldmark__4_112351732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23517320"/>
      <w:bookmarkStart w:id="11" w:name="__Fieldmark__5_112351732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8249283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0564992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