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50972511"/>
      <w:bookmarkStart w:id="1" w:name="__Fieldmark__0_25509725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50972511"/>
      <w:bookmarkStart w:id="3" w:name="__Fieldmark__1_25509725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50972511"/>
      <w:bookmarkStart w:id="5" w:name="__Fieldmark__2_25509725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50972511"/>
      <w:bookmarkStart w:id="7" w:name="__Fieldmark__3_25509725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50972511"/>
      <w:bookmarkStart w:id="9" w:name="__Fieldmark__4_25509725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50972511"/>
      <w:bookmarkStart w:id="11" w:name="__Fieldmark__5_25509725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87318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791185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