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81484129"/>
      <w:bookmarkStart w:id="1" w:name="__Fieldmark__0_15814841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81484129"/>
      <w:bookmarkStart w:id="3" w:name="__Fieldmark__1_15814841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81484129"/>
      <w:bookmarkStart w:id="5" w:name="__Fieldmark__2_15814841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81484129"/>
      <w:bookmarkStart w:id="7" w:name="__Fieldmark__3_15814841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81484129"/>
      <w:bookmarkStart w:id="9" w:name="__Fieldmark__4_15814841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81484129"/>
      <w:bookmarkStart w:id="11" w:name="__Fieldmark__5_15814841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62705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37041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