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87735526"/>
      <w:bookmarkStart w:id="1" w:name="__Fieldmark__0_41877355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87735526"/>
      <w:bookmarkStart w:id="3" w:name="__Fieldmark__1_41877355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87735526"/>
      <w:bookmarkStart w:id="5" w:name="__Fieldmark__2_41877355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87735526"/>
      <w:bookmarkStart w:id="7" w:name="__Fieldmark__3_41877355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87735526"/>
      <w:bookmarkStart w:id="9" w:name="__Fieldmark__4_41877355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87735526"/>
      <w:bookmarkStart w:id="11" w:name="__Fieldmark__5_41877355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816168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783210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