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25258808"/>
      <w:bookmarkStart w:id="1" w:name="__Fieldmark__0_39252588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25258808"/>
      <w:bookmarkStart w:id="3" w:name="__Fieldmark__1_39252588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25258808"/>
      <w:bookmarkStart w:id="5" w:name="__Fieldmark__2_39252588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25258808"/>
      <w:bookmarkStart w:id="7" w:name="__Fieldmark__3_39252588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25258808"/>
      <w:bookmarkStart w:id="9" w:name="__Fieldmark__4_39252588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25258808"/>
      <w:bookmarkStart w:id="11" w:name="__Fieldmark__5_39252588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41370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74860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