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012180"/>
      <w:bookmarkStart w:id="1" w:name="__Fieldmark__0_930121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012180"/>
      <w:bookmarkStart w:id="3" w:name="__Fieldmark__1_930121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012180"/>
      <w:bookmarkStart w:id="5" w:name="__Fieldmark__2_930121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012180"/>
      <w:bookmarkStart w:id="7" w:name="__Fieldmark__3_930121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012180"/>
      <w:bookmarkStart w:id="9" w:name="__Fieldmark__4_930121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012180"/>
      <w:bookmarkStart w:id="11" w:name="__Fieldmark__5_930121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41362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04805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