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24740413"/>
      <w:bookmarkStart w:id="1" w:name="__Fieldmark__0_41247404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24740413"/>
      <w:bookmarkStart w:id="3" w:name="__Fieldmark__1_41247404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24740413"/>
      <w:bookmarkStart w:id="5" w:name="__Fieldmark__2_41247404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24740413"/>
      <w:bookmarkStart w:id="7" w:name="__Fieldmark__3_41247404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24740413"/>
      <w:bookmarkStart w:id="9" w:name="__Fieldmark__4_41247404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24740413"/>
      <w:bookmarkStart w:id="11" w:name="__Fieldmark__5_41247404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827794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59543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