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7380017"/>
      <w:bookmarkStart w:id="1" w:name="__Fieldmark__0_1337380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7380017"/>
      <w:bookmarkStart w:id="3" w:name="__Fieldmark__1_1337380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7380017"/>
      <w:bookmarkStart w:id="5" w:name="__Fieldmark__2_1337380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7380017"/>
      <w:bookmarkStart w:id="7" w:name="__Fieldmark__3_1337380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7380017"/>
      <w:bookmarkStart w:id="9" w:name="__Fieldmark__4_1337380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7380017"/>
      <w:bookmarkStart w:id="11" w:name="__Fieldmark__5_1337380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8983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23895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