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00380654"/>
      <w:bookmarkStart w:id="1" w:name="__Fieldmark__0_19003806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00380654"/>
      <w:bookmarkStart w:id="3" w:name="__Fieldmark__1_19003806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00380654"/>
      <w:bookmarkStart w:id="5" w:name="__Fieldmark__2_19003806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00380654"/>
      <w:bookmarkStart w:id="7" w:name="__Fieldmark__3_19003806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00380654"/>
      <w:bookmarkStart w:id="9" w:name="__Fieldmark__4_19003806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00380654"/>
      <w:bookmarkStart w:id="11" w:name="__Fieldmark__5_19003806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47576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06561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