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682129345"/>
      <w:bookmarkStart w:id="1" w:name="__Fieldmark__0_68212934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682129345"/>
      <w:bookmarkStart w:id="3" w:name="__Fieldmark__1_68212934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682129345"/>
      <w:bookmarkStart w:id="5" w:name="__Fieldmark__2_68212934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682129345"/>
      <w:bookmarkStart w:id="7" w:name="__Fieldmark__3_68212934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682129345"/>
      <w:bookmarkStart w:id="9" w:name="__Fieldmark__4_68212934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682129345"/>
      <w:bookmarkStart w:id="11" w:name="__Fieldmark__5_68212934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38797539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95167970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