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39825816"/>
      <w:bookmarkStart w:id="1" w:name="__Fieldmark__0_7398258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39825816"/>
      <w:bookmarkStart w:id="3" w:name="__Fieldmark__1_7398258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39825816"/>
      <w:bookmarkStart w:id="5" w:name="__Fieldmark__2_7398258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39825816"/>
      <w:bookmarkStart w:id="7" w:name="__Fieldmark__3_7398258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39825816"/>
      <w:bookmarkStart w:id="9" w:name="__Fieldmark__4_7398258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39825816"/>
      <w:bookmarkStart w:id="11" w:name="__Fieldmark__5_7398258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78171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00144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