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33749890"/>
      <w:bookmarkStart w:id="1" w:name="__Fieldmark__0_413374989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33749890"/>
      <w:bookmarkStart w:id="3" w:name="__Fieldmark__1_413374989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33749890"/>
      <w:bookmarkStart w:id="5" w:name="__Fieldmark__2_413374989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33749890"/>
      <w:bookmarkStart w:id="7" w:name="__Fieldmark__3_413374989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33749890"/>
      <w:bookmarkStart w:id="9" w:name="__Fieldmark__4_413374989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33749890"/>
      <w:bookmarkStart w:id="11" w:name="__Fieldmark__5_413374989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5199969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2315013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