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5573382"/>
      <w:bookmarkStart w:id="1" w:name="__Fieldmark__0_17155733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5573382"/>
      <w:bookmarkStart w:id="3" w:name="__Fieldmark__1_17155733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5573382"/>
      <w:bookmarkStart w:id="5" w:name="__Fieldmark__2_17155733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5573382"/>
      <w:bookmarkStart w:id="7" w:name="__Fieldmark__3_17155733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5573382"/>
      <w:bookmarkStart w:id="9" w:name="__Fieldmark__4_17155733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5573382"/>
      <w:bookmarkStart w:id="11" w:name="__Fieldmark__5_17155733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05734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3861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