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4279140"/>
      <w:bookmarkStart w:id="1" w:name="__Fieldmark__0_37842791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4279140"/>
      <w:bookmarkStart w:id="3" w:name="__Fieldmark__1_37842791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4279140"/>
      <w:bookmarkStart w:id="5" w:name="__Fieldmark__2_37842791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4279140"/>
      <w:bookmarkStart w:id="7" w:name="__Fieldmark__3_37842791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4279140"/>
      <w:bookmarkStart w:id="9" w:name="__Fieldmark__4_37842791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4279140"/>
      <w:bookmarkStart w:id="11" w:name="__Fieldmark__5_37842791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62433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98507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