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0138687"/>
      <w:bookmarkStart w:id="1" w:name="__Fieldmark__0_701386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0138687"/>
      <w:bookmarkStart w:id="3" w:name="__Fieldmark__1_701386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0138687"/>
      <w:bookmarkStart w:id="5" w:name="__Fieldmark__2_701386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0138687"/>
      <w:bookmarkStart w:id="7" w:name="__Fieldmark__3_701386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0138687"/>
      <w:bookmarkStart w:id="9" w:name="__Fieldmark__4_701386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0138687"/>
      <w:bookmarkStart w:id="11" w:name="__Fieldmark__5_701386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01605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57059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