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25068478"/>
      <w:bookmarkStart w:id="1" w:name="__Fieldmark__0_32250684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25068478"/>
      <w:bookmarkStart w:id="3" w:name="__Fieldmark__1_32250684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25068478"/>
      <w:bookmarkStart w:id="5" w:name="__Fieldmark__2_32250684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25068478"/>
      <w:bookmarkStart w:id="7" w:name="__Fieldmark__3_32250684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25068478"/>
      <w:bookmarkStart w:id="9" w:name="__Fieldmark__4_32250684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25068478"/>
      <w:bookmarkStart w:id="11" w:name="__Fieldmark__5_32250684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160865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335957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