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4293826529"/>
      <w:bookmarkStart w:id="1" w:name="__Fieldmark__0_4293826529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4293826529"/>
      <w:bookmarkStart w:id="3" w:name="__Fieldmark__1_4293826529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4293826529"/>
      <w:bookmarkStart w:id="5" w:name="__Fieldmark__2_4293826529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4293826529"/>
      <w:bookmarkStart w:id="7" w:name="__Fieldmark__3_4293826529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4293826529"/>
      <w:bookmarkStart w:id="9" w:name="__Fieldmark__4_4293826529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4293826529"/>
      <w:bookmarkStart w:id="11" w:name="__Fieldmark__5_4293826529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75958560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1228105331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