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7941171"/>
      <w:bookmarkStart w:id="1" w:name="__Fieldmark__0_31979411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7941171"/>
      <w:bookmarkStart w:id="3" w:name="__Fieldmark__1_31979411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7941171"/>
      <w:bookmarkStart w:id="5" w:name="__Fieldmark__2_31979411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7941171"/>
      <w:bookmarkStart w:id="7" w:name="__Fieldmark__3_31979411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7941171"/>
      <w:bookmarkStart w:id="9" w:name="__Fieldmark__4_31979411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7941171"/>
      <w:bookmarkStart w:id="11" w:name="__Fieldmark__5_31979411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8313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59679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