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1547212"/>
      <w:bookmarkStart w:id="1" w:name="__Fieldmark__0_38015472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1547212"/>
      <w:bookmarkStart w:id="3" w:name="__Fieldmark__1_38015472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1547212"/>
      <w:bookmarkStart w:id="5" w:name="__Fieldmark__2_38015472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1547212"/>
      <w:bookmarkStart w:id="7" w:name="__Fieldmark__3_38015472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01547212"/>
      <w:bookmarkStart w:id="9" w:name="__Fieldmark__4_38015472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01547212"/>
      <w:bookmarkStart w:id="11" w:name="__Fieldmark__5_38015472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50956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65025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