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88358538"/>
      <w:bookmarkStart w:id="1" w:name="__Fieldmark__0_258835853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88358538"/>
      <w:bookmarkStart w:id="3" w:name="__Fieldmark__1_258835853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88358538"/>
      <w:bookmarkStart w:id="5" w:name="__Fieldmark__2_258835853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88358538"/>
      <w:bookmarkStart w:id="7" w:name="__Fieldmark__3_258835853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88358538"/>
      <w:bookmarkStart w:id="9" w:name="__Fieldmark__4_258835853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88358538"/>
      <w:bookmarkStart w:id="11" w:name="__Fieldmark__5_258835853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621317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1788250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