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70918402"/>
      <w:bookmarkStart w:id="1" w:name="__Fieldmark__0_27709184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70918402"/>
      <w:bookmarkStart w:id="3" w:name="__Fieldmark__1_27709184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70918402"/>
      <w:bookmarkStart w:id="5" w:name="__Fieldmark__2_27709184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70918402"/>
      <w:bookmarkStart w:id="7" w:name="__Fieldmark__3_27709184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70918402"/>
      <w:bookmarkStart w:id="9" w:name="__Fieldmark__4_27709184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70918402"/>
      <w:bookmarkStart w:id="11" w:name="__Fieldmark__5_27709184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3550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42243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