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0674580"/>
      <w:bookmarkStart w:id="1" w:name="__Fieldmark__0_41706745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0674580"/>
      <w:bookmarkStart w:id="3" w:name="__Fieldmark__1_41706745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0674580"/>
      <w:bookmarkStart w:id="5" w:name="__Fieldmark__2_41706745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0674580"/>
      <w:bookmarkStart w:id="7" w:name="__Fieldmark__3_41706745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0674580"/>
      <w:bookmarkStart w:id="9" w:name="__Fieldmark__4_41706745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0674580"/>
      <w:bookmarkStart w:id="11" w:name="__Fieldmark__5_41706745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7409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86969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