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2875396"/>
      <w:bookmarkStart w:id="1" w:name="__Fieldmark__0_10828753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2875396"/>
      <w:bookmarkStart w:id="3" w:name="__Fieldmark__1_10828753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2875396"/>
      <w:bookmarkStart w:id="5" w:name="__Fieldmark__2_10828753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2875396"/>
      <w:bookmarkStart w:id="7" w:name="__Fieldmark__3_10828753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2875396"/>
      <w:bookmarkStart w:id="9" w:name="__Fieldmark__4_10828753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2875396"/>
      <w:bookmarkStart w:id="11" w:name="__Fieldmark__5_10828753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38328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0176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