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5572983"/>
      <w:bookmarkStart w:id="1" w:name="__Fieldmark__0_28955729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5572983"/>
      <w:bookmarkStart w:id="3" w:name="__Fieldmark__1_28955729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5572983"/>
      <w:bookmarkStart w:id="5" w:name="__Fieldmark__2_28955729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5572983"/>
      <w:bookmarkStart w:id="7" w:name="__Fieldmark__3_28955729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5572983"/>
      <w:bookmarkStart w:id="9" w:name="__Fieldmark__4_28955729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5572983"/>
      <w:bookmarkStart w:id="11" w:name="__Fieldmark__5_28955729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6239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62641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