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3559995"/>
      <w:bookmarkStart w:id="1" w:name="__Fieldmark__0_28135599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3559995"/>
      <w:bookmarkStart w:id="3" w:name="__Fieldmark__1_28135599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3559995"/>
      <w:bookmarkStart w:id="5" w:name="__Fieldmark__2_28135599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3559995"/>
      <w:bookmarkStart w:id="7" w:name="__Fieldmark__3_28135599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3559995"/>
      <w:bookmarkStart w:id="9" w:name="__Fieldmark__4_28135599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3559995"/>
      <w:bookmarkStart w:id="11" w:name="__Fieldmark__5_28135599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0696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47950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