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93848847"/>
      <w:bookmarkStart w:id="1" w:name="__Fieldmark__0_18938488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93848847"/>
      <w:bookmarkStart w:id="3" w:name="__Fieldmark__1_18938488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93848847"/>
      <w:bookmarkStart w:id="5" w:name="__Fieldmark__2_18938488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93848847"/>
      <w:bookmarkStart w:id="7" w:name="__Fieldmark__3_18938488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93848847"/>
      <w:bookmarkStart w:id="9" w:name="__Fieldmark__4_18938488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93848847"/>
      <w:bookmarkStart w:id="11" w:name="__Fieldmark__5_18938488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19254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99139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