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1033402"/>
      <w:bookmarkStart w:id="1" w:name="__Fieldmark__0_11710334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1033402"/>
      <w:bookmarkStart w:id="3" w:name="__Fieldmark__1_11710334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1033402"/>
      <w:bookmarkStart w:id="5" w:name="__Fieldmark__2_11710334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1033402"/>
      <w:bookmarkStart w:id="7" w:name="__Fieldmark__3_11710334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1033402"/>
      <w:bookmarkStart w:id="9" w:name="__Fieldmark__4_11710334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1033402"/>
      <w:bookmarkStart w:id="11" w:name="__Fieldmark__5_11710334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95103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30681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