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7233796"/>
      <w:bookmarkStart w:id="1" w:name="__Fieldmark__0_10972337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7233796"/>
      <w:bookmarkStart w:id="3" w:name="__Fieldmark__1_10972337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7233796"/>
      <w:bookmarkStart w:id="5" w:name="__Fieldmark__2_10972337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7233796"/>
      <w:bookmarkStart w:id="7" w:name="__Fieldmark__3_10972337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7233796"/>
      <w:bookmarkStart w:id="9" w:name="__Fieldmark__4_10972337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7233796"/>
      <w:bookmarkStart w:id="11" w:name="__Fieldmark__5_10972337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36705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94419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