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3486465"/>
      <w:bookmarkStart w:id="1" w:name="__Fieldmark__0_18034864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3486465"/>
      <w:bookmarkStart w:id="3" w:name="__Fieldmark__1_18034864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3486465"/>
      <w:bookmarkStart w:id="5" w:name="__Fieldmark__2_18034864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3486465"/>
      <w:bookmarkStart w:id="7" w:name="__Fieldmark__3_18034864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3486465"/>
      <w:bookmarkStart w:id="9" w:name="__Fieldmark__4_18034864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3486465"/>
      <w:bookmarkStart w:id="11" w:name="__Fieldmark__5_18034864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89581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28575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