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60362870"/>
      <w:bookmarkStart w:id="1" w:name="__Fieldmark__0_11603628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60362870"/>
      <w:bookmarkStart w:id="3" w:name="__Fieldmark__1_11603628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60362870"/>
      <w:bookmarkStart w:id="5" w:name="__Fieldmark__2_11603628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60362870"/>
      <w:bookmarkStart w:id="7" w:name="__Fieldmark__3_11603628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60362870"/>
      <w:bookmarkStart w:id="9" w:name="__Fieldmark__4_11603628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60362870"/>
      <w:bookmarkStart w:id="11" w:name="__Fieldmark__5_11603628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40558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18772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