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57719563"/>
      <w:bookmarkStart w:id="1" w:name="__Fieldmark__0_215771956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57719563"/>
      <w:bookmarkStart w:id="3" w:name="__Fieldmark__1_215771956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57719563"/>
      <w:bookmarkStart w:id="5" w:name="__Fieldmark__2_215771956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57719563"/>
      <w:bookmarkStart w:id="7" w:name="__Fieldmark__3_215771956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57719563"/>
      <w:bookmarkStart w:id="9" w:name="__Fieldmark__4_215771956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57719563"/>
      <w:bookmarkStart w:id="11" w:name="__Fieldmark__5_215771956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5840842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993913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