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9150659"/>
      <w:bookmarkStart w:id="1" w:name="__Fieldmark__0_1319150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9150659"/>
      <w:bookmarkStart w:id="3" w:name="__Fieldmark__1_1319150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9150659"/>
      <w:bookmarkStart w:id="5" w:name="__Fieldmark__2_1319150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9150659"/>
      <w:bookmarkStart w:id="7" w:name="__Fieldmark__3_1319150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9150659"/>
      <w:bookmarkStart w:id="9" w:name="__Fieldmark__4_1319150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9150659"/>
      <w:bookmarkStart w:id="11" w:name="__Fieldmark__5_1319150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8349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90686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