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467269180"/>
      <w:bookmarkStart w:id="1" w:name="__Fieldmark__0_146726918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467269180"/>
      <w:bookmarkStart w:id="3" w:name="__Fieldmark__1_146726918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467269180"/>
      <w:bookmarkStart w:id="5" w:name="__Fieldmark__2_146726918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467269180"/>
      <w:bookmarkStart w:id="7" w:name="__Fieldmark__3_146726918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467269180"/>
      <w:bookmarkStart w:id="9" w:name="__Fieldmark__4_146726918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467269180"/>
      <w:bookmarkStart w:id="11" w:name="__Fieldmark__5_146726918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69196694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76179932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