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582389269"/>
      <w:bookmarkStart w:id="1" w:name="__Fieldmark__0_1582389269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582389269"/>
      <w:bookmarkStart w:id="3" w:name="__Fieldmark__1_1582389269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582389269"/>
      <w:bookmarkStart w:id="5" w:name="__Fieldmark__2_1582389269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582389269"/>
      <w:bookmarkStart w:id="7" w:name="__Fieldmark__3_1582389269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582389269"/>
      <w:bookmarkStart w:id="9" w:name="__Fieldmark__4_1582389269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582389269"/>
      <w:bookmarkStart w:id="11" w:name="__Fieldmark__5_1582389269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421795509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159872543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