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87551263"/>
      <w:bookmarkStart w:id="1" w:name="__Fieldmark__0_208755126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87551263"/>
      <w:bookmarkStart w:id="3" w:name="__Fieldmark__1_208755126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87551263"/>
      <w:bookmarkStart w:id="5" w:name="__Fieldmark__2_208755126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87551263"/>
      <w:bookmarkStart w:id="7" w:name="__Fieldmark__3_208755126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87551263"/>
      <w:bookmarkStart w:id="9" w:name="__Fieldmark__4_208755126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87551263"/>
      <w:bookmarkStart w:id="11" w:name="__Fieldmark__5_208755126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733448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573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