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14237069"/>
      <w:bookmarkStart w:id="1" w:name="__Fieldmark__0_24142370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14237069"/>
      <w:bookmarkStart w:id="3" w:name="__Fieldmark__1_24142370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14237069"/>
      <w:bookmarkStart w:id="5" w:name="__Fieldmark__2_24142370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14237069"/>
      <w:bookmarkStart w:id="7" w:name="__Fieldmark__3_24142370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14237069"/>
      <w:bookmarkStart w:id="9" w:name="__Fieldmark__4_24142370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14237069"/>
      <w:bookmarkStart w:id="11" w:name="__Fieldmark__5_24142370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652651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871805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