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509747773"/>
      <w:bookmarkStart w:id="1" w:name="__Fieldmark__0_250974777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509747773"/>
      <w:bookmarkStart w:id="3" w:name="__Fieldmark__1_250974777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509747773"/>
      <w:bookmarkStart w:id="5" w:name="__Fieldmark__2_250974777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509747773"/>
      <w:bookmarkStart w:id="7" w:name="__Fieldmark__3_250974777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509747773"/>
      <w:bookmarkStart w:id="9" w:name="__Fieldmark__4_250974777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509747773"/>
      <w:bookmarkStart w:id="11" w:name="__Fieldmark__5_250974777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491275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080018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