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486446078"/>
      <w:bookmarkStart w:id="1" w:name="__Fieldmark__0_148644607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486446078"/>
      <w:bookmarkStart w:id="3" w:name="__Fieldmark__1_148644607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486446078"/>
      <w:bookmarkStart w:id="5" w:name="__Fieldmark__2_148644607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486446078"/>
      <w:bookmarkStart w:id="7" w:name="__Fieldmark__3_148644607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486446078"/>
      <w:bookmarkStart w:id="9" w:name="__Fieldmark__4_148644607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486446078"/>
      <w:bookmarkStart w:id="11" w:name="__Fieldmark__5_148644607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8867452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3473332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