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4073138"/>
      <w:bookmarkStart w:id="1" w:name="__Fieldmark__0_8540731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4073138"/>
      <w:bookmarkStart w:id="3" w:name="__Fieldmark__1_8540731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4073138"/>
      <w:bookmarkStart w:id="5" w:name="__Fieldmark__2_854073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4073138"/>
      <w:bookmarkStart w:id="7" w:name="__Fieldmark__3_854073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4073138"/>
      <w:bookmarkStart w:id="9" w:name="__Fieldmark__4_854073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4073138"/>
      <w:bookmarkStart w:id="11" w:name="__Fieldmark__5_854073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21318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1493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