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1242004"/>
      <w:bookmarkStart w:id="1" w:name="__Fieldmark__0_11912420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1242004"/>
      <w:bookmarkStart w:id="3" w:name="__Fieldmark__1_11912420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1242004"/>
      <w:bookmarkStart w:id="5" w:name="__Fieldmark__2_11912420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1242004"/>
      <w:bookmarkStart w:id="7" w:name="__Fieldmark__3_11912420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1242004"/>
      <w:bookmarkStart w:id="9" w:name="__Fieldmark__4_11912420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1242004"/>
      <w:bookmarkStart w:id="11" w:name="__Fieldmark__5_11912420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78362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49787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