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78277472"/>
      <w:bookmarkStart w:id="1" w:name="__Fieldmark__0_20782774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78277472"/>
      <w:bookmarkStart w:id="3" w:name="__Fieldmark__1_20782774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78277472"/>
      <w:bookmarkStart w:id="5" w:name="__Fieldmark__2_20782774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78277472"/>
      <w:bookmarkStart w:id="7" w:name="__Fieldmark__3_20782774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78277472"/>
      <w:bookmarkStart w:id="9" w:name="__Fieldmark__4_20782774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78277472"/>
      <w:bookmarkStart w:id="11" w:name="__Fieldmark__5_20782774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12405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777627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