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563349237"/>
      <w:bookmarkStart w:id="1" w:name="__Fieldmark__0_256334923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563349237"/>
      <w:bookmarkStart w:id="3" w:name="__Fieldmark__1_256334923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563349237"/>
      <w:bookmarkStart w:id="5" w:name="__Fieldmark__2_256334923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563349237"/>
      <w:bookmarkStart w:id="7" w:name="__Fieldmark__3_256334923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563349237"/>
      <w:bookmarkStart w:id="9" w:name="__Fieldmark__4_256334923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563349237"/>
      <w:bookmarkStart w:id="11" w:name="__Fieldmark__5_256334923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6980605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6678032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