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4508608"/>
      <w:bookmarkStart w:id="1" w:name="__Fieldmark__0_8345086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4508608"/>
      <w:bookmarkStart w:id="3" w:name="__Fieldmark__1_8345086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4508608"/>
      <w:bookmarkStart w:id="5" w:name="__Fieldmark__2_8345086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4508608"/>
      <w:bookmarkStart w:id="7" w:name="__Fieldmark__3_8345086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4508608"/>
      <w:bookmarkStart w:id="9" w:name="__Fieldmark__4_8345086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4508608"/>
      <w:bookmarkStart w:id="11" w:name="__Fieldmark__5_8345086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6428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3541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